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23369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00938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24767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